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40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教师资格认定流程图</w:t>
      </w:r>
    </w:p>
    <w:p>
      <w:pPr>
        <w:pStyle w:val="Normal"/>
        <w:jc w:val="center"/>
        <w:rPr>
          <w:color w:val="000000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</w:rPr>
        <w:t>办结时限：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个工作日；承诺办结时限：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个工作日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）</w:t>
      </w:r>
      <w:r>
        <w:rPr/>
        <w:t>可承诺审批的申请材料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mc:AlternateContent>
          <mc:Choice Requires="wpg">
            <w:drawing>
              <wp:inline distT="0" distB="0" distL="0" distR="0">
                <wp:extent cx="6113780" cy="6845300"/>
                <wp:effectExtent l="0" t="0" r="0" b="0"/>
                <wp:docPr id="1" name="画布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3880" cy="6845400"/>
                          <a:chOff x="0" y="0"/>
                          <a:chExt cx="6113880" cy="684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3880" cy="68454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5040"/>
                            <a:ext cx="17146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080" y="113760"/>
                            <a:ext cx="14860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网上注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填报申请人信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6760" y="1323360"/>
                            <a:ext cx="160020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6200" y="1689120"/>
                            <a:ext cx="9374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窗口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2600" y="3373200"/>
                            <a:ext cx="2543040" cy="89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720" y="3471480"/>
                            <a:ext cx="228600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现场审核认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材料合法、齐全的，收取申请人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0520" y="3047400"/>
                            <a:ext cx="180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2320" y="2712240"/>
                            <a:ext cx="7282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1960" y="2325960"/>
                            <a:ext cx="72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720" y="2325960"/>
                            <a:ext cx="72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4200" y="2693160"/>
                            <a:ext cx="774720" cy="35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7640" y="3047400"/>
                            <a:ext cx="72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0" y="1719000"/>
                            <a:ext cx="100008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4160" y="1391760"/>
                            <a:ext cx="17146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500400"/>
                            <a:ext cx="1394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500400"/>
                            <a:ext cx="720" cy="1188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8640" y="1580400"/>
                            <a:ext cx="1486080" cy="61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受理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不符合申请条件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5880" y="4728240"/>
                            <a:ext cx="3019320" cy="94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6960" y="4866120"/>
                            <a:ext cx="2666880" cy="68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果认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将认定结论通知申请人。符合认定条件的，颁发教师资格证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5480" y="2283480"/>
                            <a:ext cx="720" cy="2964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5200" y="5248440"/>
                            <a:ext cx="800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1689120"/>
                            <a:ext cx="143964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1819440"/>
                            <a:ext cx="1305720" cy="71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诺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资料不全或有错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33840" y="1819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94160" y="1819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43440" y="2776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38400" y="1265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12200" y="4726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4880" y="2569320"/>
                            <a:ext cx="936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336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0" y="3627720"/>
                            <a:ext cx="10922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决定方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9480" y="4142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00" y="4408200"/>
                            <a:ext cx="1434960" cy="98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未按时补齐承诺审批材料；2.经事后核查，不符合审批条件，违反承诺内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8840" y="5437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5694840"/>
                            <a:ext cx="1434960" cy="97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责令限期整改；2.撤销决定；3.收回已发证照；4.予以行政处罚；5.纳入信用记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" style="position:absolute;margin-left:0pt;margin-top:0pt;width:481.4pt;height:539pt" coordorigin="0,0" coordsize="9628,10780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stroked="f" o:allowincell="f" style="position:absolute;left:0;top:0;width:9627;height:10779;mso-wrap-style:none;v-text-anchor:middle;mso-position-horizontal-relative:char" type="_x0000_t109">
                  <v:fill o:detectmouseclick="t" on="false"/>
                  <v:stroke color="#3465a4" joinstyle="round" endcap="flat"/>
                  <w10:wrap type="none"/>
                </v:shape>
                <v:rect id="shape_0" ID="自选图形 6" fillcolor="white" stroked="t" o:allowincell="f" style="position:absolute;left:3536;top:8;width:2699;height:124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01;top:179;width:233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网上注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填报申请人信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自选图形 10" fillcolor="white" stroked="t" o:allowincell="f" style="position:absolute;left:3680;top:2084;width:2519;height:15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4136;top:2660;width:1475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窗口受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自选图形 13" fillcolor="white" stroked="t" o:allowincell="f" style="position:absolute;left:2996;top:5312;width:4004;height:141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3176;top:5467;width:3599;height:11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现场审核认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材料合法、齐全的，收取申请人材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01,4799" to="4003,5311" ID="直线 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37;top:4271;width:1146;height:5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03,3663" to="4003,4063" ID="直线 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99,3663" to="5699,4063" ID="直线 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156;top:4241;width:1219;height:5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通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97,4799" to="5697,5311" ID="直线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3;top:2707;width:1574;height:8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自选图形 29" fillcolor="white" stroked="t" o:allowincell="f" style="position:absolute;left:6920;top:2192;width:2699;height:140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40,788" to="3535,788" ID="直线 33" stroked="t" o:allowincell="f" style="position:absolute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1340,788" to="1340,2659" ID="直线 34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00;top:2489;width:2339;height:9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予受理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不符合申请条件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自选图形 38" fillcolor="white" stroked="t" o:allowincell="f" style="position:absolute;left:2655;top:7446;width:4754;height:148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3082;top:7663;width:4199;height:10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果认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将认定结论通知申请人。符合认定条件的，颁发教师资格证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670,3596" to="8670,8264" ID="直线 4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410,8265" to="8669,8265" ID="直线 41" stroked="t" o:allowincell="f" style="position:absolute;flip:x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rect id="shape_0" ID="自选图形 22" fillcolor="white" stroked="t" o:allowincell="f" style="position:absolute;left:322;top:2660;width:2266;height:140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450;top:2865;width:2055;height:11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诺审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资料不全或有错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56" stroked="t" o:allowincell="f" style="position:absolute;left:2888;top:286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63" stroked="t" o:allowincell="f" style="position:absolute;left:6920;top:286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64" stroked="t" o:allowincell="f" style="position:absolute;left:4793;top:437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65" stroked="t" o:allowincell="f" style="position:absolute;left:4785;top:199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66" stroked="t" o:allowincell="f" style="position:absolute;left:4901;top:744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252,4046" to="1266,4420" ID="直线 69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243,5293" to="1243,5652" ID="直线 72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8;top:5713;width:171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出决定方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43,6523" to="1243,6882" ID="直线 74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3;top:6942;width:2259;height:15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未按时补齐承诺审批材料；2.经事后核查，不符合审批条件，违反承诺内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8,8563" to="1258,8922" ID="直线 76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;top:8968;width:2259;height:1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责令限期整改；2.撤销决定；3.收回已发证照；4.予以行政处罚；5.纳入信用记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875</wp:posOffset>
                </wp:positionH>
                <wp:positionV relativeFrom="paragraph">
                  <wp:posOffset>3672205</wp:posOffset>
                </wp:positionV>
                <wp:extent cx="1113155" cy="505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承诺审批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65pt;height:39.8pt;mso-wrap-distance-left:9.05pt;mso-wrap-distance-right:9.05pt;mso-wrap-distance-top:0pt;mso-wrap-distance-bottom:0pt;margin-top:289.1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承诺审批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方正仿宋_GBK;微软雅黑"/>
      </w:rPr>
    </w:pPr>
    <w:r>
      <w:rPr>
        <w:rFonts w:eastAsia="方正仿宋_GBK;微软雅黑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普通(网站)1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0:54:00Z</dcterms:created>
  <dc:creator>微软用户</dc:creator>
  <dc:description/>
  <dc:language>en-US</dc:language>
  <cp:lastModifiedBy>Administrator</cp:lastModifiedBy>
  <dcterms:modified xsi:type="dcterms:W3CDTF">2022-08-12T03:26:39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F59FAB33B3450D96FE7170B4E4F5BD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