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-388" w:hanging="0"/>
        <w:jc w:val="center"/>
        <w:rPr>
          <w:rFonts w:ascii="方正小标宋简体;微软雅黑" w:hAnsi="方正小标宋简体;微软雅黑" w:eastAsia="方正小标宋简体;微软雅黑" w:cs="仿宋_GB2312;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劳务派遣经营许可流程图</w:t>
      </w:r>
    </w:p>
    <w:p>
      <w:pPr>
        <w:pStyle w:val="Normal"/>
        <w:spacing w:lineRule="exact" w:line="590"/>
        <w:ind w:left="419" w:hanging="419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法定办结时限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；承诺办结时限：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工作日）</w:t>
      </w:r>
    </w:p>
    <w:p>
      <w:pPr>
        <w:pStyle w:val="Normal"/>
        <w:spacing w:lineRule="exact" w:line="520"/>
        <w:rPr>
          <w:rFonts w:ascii="汉鼎简仿宋;宋体" w:hAnsi="汉鼎简仿宋;宋体" w:eastAsia="汉鼎简仿宋;宋体" w:cs="华文中宋;宋体"/>
          <w:color w:val="000000"/>
          <w:sz w:val="28"/>
          <w:szCs w:val="28"/>
          <w:lang w:val="en-US" w:eastAsia="en-US"/>
        </w:rPr>
      </w:pPr>
      <w:r>
        <w:rPr>
          <w:rFonts w:eastAsia="汉鼎简仿宋;宋体" w:cs="华文中宋;宋体" w:ascii="汉鼎简仿宋;宋体" w:hAnsi="汉鼎简仿宋;宋体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4855</wp:posOffset>
                </wp:positionH>
                <wp:positionV relativeFrom="paragraph">
                  <wp:posOffset>158750</wp:posOffset>
                </wp:positionV>
                <wp:extent cx="7686675" cy="4790440"/>
                <wp:effectExtent l="0" t="0" r="0" b="0"/>
                <wp:wrapSquare wrapText="bothSides"/>
                <wp:docPr id="1" name="画布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6720" cy="4790520"/>
                          <a:chOff x="0" y="0"/>
                          <a:chExt cx="7686720" cy="479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86720" cy="47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1640" y="891000"/>
                            <a:ext cx="1443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1728000"/>
                            <a:ext cx="2400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承办人提出审查意见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739240"/>
                            <a:ext cx="313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局负责人作出同意或不予同意的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3480" y="882000"/>
                            <a:ext cx="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0640" y="1506960"/>
                            <a:ext cx="17010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个工作日内补齐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1161360"/>
                            <a:ext cx="16714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承诺审批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356760"/>
                            <a:ext cx="921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不属于本部门职权范围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3564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080" y="553680"/>
                            <a:ext cx="25005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服务窗口对申请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3272040"/>
                            <a:ext cx="26467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作决定文件、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，不计算在承诺办结时间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232720"/>
                            <a:ext cx="2157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行政审批负责人审核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040" y="30556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2025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2760" y="2512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7524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553680"/>
                            <a:ext cx="13449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3840" y="3801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2237760"/>
                            <a:ext cx="1140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组织实地核查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720" y="2352600"/>
                            <a:ext cx="58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3280" y="2466360"/>
                            <a:ext cx="58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008600"/>
                            <a:ext cx="3000960" cy="66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服务窗口通知申请人领取决定文件、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，不计算在承诺办结时间内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040" y="22320"/>
                            <a:ext cx="127692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560" y="1494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0" style="position:absolute;margin-left:58.65pt;margin-top:12.5pt;width:605.25pt;height:377.2pt" coordorigin="1173,250" coordsize="12105,7544">
                <v:rect id="shape_0" stroked="f" o:allowincell="f" style="position:absolute;left:1173;top:250;width:12104;height:75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2;top:1653;width:227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材料不齐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549;top:2971;width:37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承办人提出审查意见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92;top:4564;width:494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局负责人作出同意或不予同意的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20,1639" to="7321,2070" ID="直线 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36;top:2623;width:267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个工作日内补齐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9;top:2079;width:263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承诺审批程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704;top:812;width:145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不属于本部门职权范围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64,811" to="7364,1122" ID="直线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84;top:1122;width:3937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服务窗口对申请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94;top:5403;width:4167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作决定文件、证书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hanging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，不计算在承诺办结时间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49;top:3766;width:339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行政审批负责人审核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18,5062" to="7318,5373" ID="直线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19,3439" to="7319,3750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19,4207" to="7319,4518" ID="直线 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04,1435" to="5383,1435" ID="直线 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86;top:1122;width:2117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21,6236" to="7321,6547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046;top:3774;width:17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组织实地核查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97,3955" to="10014,3955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52,4134" to="9969,4134" ID="直线 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9" fillcolor="white" stroked="t" o:allowincell="f" style="position:absolute;left:4832;top:6563;width:4725;height:10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服务窗口通知申请人领取决定文件、证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，不计算在承诺办结时间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AutoShape 39" fillcolor="white" stroked="t" o:allowincell="f" style="position:absolute;left:6269;top:285;width:2010;height:52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36,2603" to="7336,2902" ID="直线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74" w:right="1474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rPr>
          <w:rFonts w:ascii="汉鼎简仿宋;宋体" w:hAnsi="汉鼎简仿宋;宋体" w:eastAsia="汉鼎简仿宋;宋体" w:cs="华文中宋;宋体"/>
          <w:color w:val="000000"/>
          <w:sz w:val="28"/>
          <w:szCs w:val="28"/>
        </w:rPr>
      </w:pPr>
      <w:r>
        <w:rPr>
          <w:rFonts w:eastAsia="汉鼎简仿宋;宋体" w:cs="华文中宋;宋体" w:ascii="汉鼎简仿宋;宋体" w:hAnsi="汉鼎简仿宋;宋体"/>
          <w:color w:val="000000"/>
          <w:sz w:val="28"/>
          <w:szCs w:val="28"/>
        </w:rPr>
      </w:r>
    </w:p>
    <w:p>
      <w:pPr>
        <w:pStyle w:val="Normal"/>
        <w:rPr>
          <w:rFonts w:ascii="汉鼎简仿宋;宋体" w:hAnsi="汉鼎简仿宋;宋体" w:eastAsia="汉鼎简仿宋;宋体" w:cs="华文中宋;宋体"/>
          <w:color w:val="000000"/>
          <w:sz w:val="28"/>
          <w:szCs w:val="28"/>
        </w:rPr>
      </w:pPr>
      <w:r>
        <w:rPr>
          <w:rFonts w:eastAsia="汉鼎简仿宋;宋体" w:cs="华文中宋;宋体" w:ascii="汉鼎简仿宋;宋体" w:hAnsi="汉鼎简仿宋;宋体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汉鼎简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31:00Z</dcterms:created>
  <dc:creator>c20</dc:creator>
  <dc:description/>
  <dc:language>en-US</dc:language>
  <cp:lastModifiedBy>Administrator</cp:lastModifiedBy>
  <dcterms:modified xsi:type="dcterms:W3CDTF">2022-08-11T09:42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